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365" w:firstLine="54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ассмотрение и разрешение обращений граждан</w:t>
      </w:r>
    </w:p>
    <w:p>
      <w:pPr>
        <w:pStyle w:val="Normal"/>
        <w:tabs>
          <w:tab w:val="clear" w:pos="708"/>
          <w:tab w:val="left" w:pos="6675" w:leader="none"/>
        </w:tabs>
        <w:ind w:right="-365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/>
        <w:ind w:right="-365"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нституция РФ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(ст. 33)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едоставляет каждому право обращаться лично, а также направлять индивидуальные и коллективные обращения в государственные органы и органы местного самоуправления.</w:t>
      </w:r>
    </w:p>
    <w:p>
      <w:pPr>
        <w:pStyle w:val="Normal"/>
        <w:widowControl/>
        <w:ind w:right="-365"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роме того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. 17 ст. 7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 закона от 25.12.2008 N 273-ФЗ "О противодействии коррупции" устанавливает одним из основных направлений деятельности государственных органов по повышению эффективности противодействия коррупции усиление контроля за решением вопросов, содержащихся в обращениях граждан и юридических лиц.</w:t>
      </w:r>
    </w:p>
    <w:p>
      <w:pPr>
        <w:pStyle w:val="Normal"/>
        <w:widowControl/>
        <w:ind w:right="-365"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рядок реализации закреплен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РФ за гражданином права на обращение в государственные органы установлен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02.05.2006 N 59-ФЗ "О порядке рассмотрения обращений граждан Российской Федерации" (далее - Федеральный закон "О порядке рассмотрения обращений граждан Российской Федерации").</w:t>
      </w:r>
    </w:p>
    <w:p>
      <w:pPr>
        <w:pStyle w:val="Normal"/>
        <w:widowControl/>
        <w:ind w:right="-365"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это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. 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. 4 ст. 4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 закона "О порядке рассмотрения обращений граждан Российской Федерации" выделяют отдельный вид обращений - жалобу, являющуюся просьбой гражданина о восстановлении или защите его нарушенных прав, свобод или законных интересов либо прав, свобод или законных интересов других лиц.</w:t>
      </w:r>
    </w:p>
    <w:p>
      <w:pPr>
        <w:pStyle w:val="Normal"/>
        <w:widowControl/>
        <w:ind w:right="-365"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сходя из положений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ст. 10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ст. 1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 закона "О порядке рассмотрения обращений граждан Российской Федерации", рассмотрение жалобы, соответствующей компетенции административного органа, обязательно. При рассмотрении жалобы государственный орган обязан:</w:t>
      </w:r>
    </w:p>
    <w:p>
      <w:pPr>
        <w:pStyle w:val="Normal"/>
        <w:widowControl/>
        <w:ind w:right="-365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беспечить объективное, всестороннее и своевременное рассмотрение жалобы, в случае необходимости с участием гражданина, направившего обращение, или с выездом на место;</w:t>
      </w:r>
    </w:p>
    <w:p>
      <w:pPr>
        <w:pStyle w:val="Normal"/>
        <w:widowControl/>
        <w:ind w:right="-365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просить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widowControl/>
        <w:ind w:right="-365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нять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widowControl/>
        <w:ind w:right="-365"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дать письменный ответ по существу поставленных в обращении вопросов, за исключением случаев, указанных 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ст. 1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стоящего Федерального закона, либо уведомить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widowControl/>
        <w:ind w:right="-365"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Таким образом, административный орган, в том случае если он уполномочен на осуществление государственного контроля (надзора), обязан исследовать указанные в жалобе факты, действуя в рамках установленной компетенции, с целью принятия мер, направленных на восстановление (защиту) нарушенных прав гражданина.</w:t>
      </w:r>
    </w:p>
    <w:p>
      <w:pPr>
        <w:pStyle w:val="Normal"/>
        <w:widowControl/>
        <w:ind w:right="-365"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з определения, содержащегося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ст. 4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указанного Федерального закона от 2 мая 2006 г., следует, что обращение гражданина направляется в государственный орган, орган местного самоуправления или должностному лицу в форме предложения, заявления или жалобы.</w:t>
      </w:r>
    </w:p>
    <w:p>
      <w:pPr>
        <w:pStyle w:val="Normal"/>
        <w:widowControl/>
        <w:ind w:right="-365"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основании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. 1 ст. 7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 закона от 2 мая 2006 г. гражданин в своем письменном обращении в обязательном порядке излагает суть предложения, заявления или жалобы.</w:t>
      </w:r>
    </w:p>
    <w:p>
      <w:pPr>
        <w:pStyle w:val="Normal"/>
        <w:widowControl/>
        <w:ind w:right="-365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юбое обращение подлежит обязательному рассмотрению и ответу (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ст. ст. 9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10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 закона N 59-ФЗ).</w:t>
      </w:r>
      <w:r>
        <w:rPr>
          <w:rFonts w:cs="Times New Roman" w:ascii="Times New Roman" w:hAnsi="Times New Roman"/>
          <w:sz w:val="26"/>
          <w:szCs w:val="26"/>
        </w:rPr>
        <w:t xml:space="preserve"> Статьей 12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Федерального закона "О порядке рассмотрения обращений граждан Российской Федерации" установлено, что  </w:t>
      </w:r>
      <w:r>
        <w:rPr>
          <w:rFonts w:cs="Times New Roman" w:ascii="Times New Roman" w:hAnsi="Times New Roman"/>
          <w:sz w:val="26"/>
          <w:szCs w:val="26"/>
        </w:rPr>
        <w:t>п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. В исключительных случаях руководитель государственного органа или органа местного самоуправления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widowControl/>
        <w:ind w:right="-365"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Федеральным законом от 2 мая 2006 г. N 59-ФЗ 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передава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(ч. 5 ст. 11)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widowControl/>
        <w:ind w:right="-365"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основании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. 2 ст. 1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 закона от 2 мая 2006 г. N 59-ФЗ обращение, в котором обжалуется судебное решение, возвращается гражданину с разъяснением порядка обжалования данного судебного решения.</w:t>
      </w:r>
    </w:p>
    <w:p>
      <w:pPr>
        <w:pStyle w:val="Normal"/>
        <w:widowControl/>
        <w:ind w:right="-365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ледует отметить, что заявителю предоставлено правомочие представлять дополнительные документы и материалы либо обращаться с просьбой об их истребовании. </w:t>
      </w:r>
    </w:p>
    <w:p>
      <w:pPr>
        <w:pStyle w:val="Normal"/>
        <w:widowControl/>
        <w:ind w:right="-365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прокурора                              </w:t>
      </w:r>
    </w:p>
    <w:p>
      <w:pPr>
        <w:pStyle w:val="Normal"/>
        <w:ind w:right="-1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шеченского района</w:t>
      </w:r>
    </w:p>
    <w:p>
      <w:pPr>
        <w:pStyle w:val="Normal"/>
        <w:spacing w:before="120" w:after="0"/>
        <w:ind w:right="-187" w:hanging="0"/>
        <w:rPr/>
      </w:pPr>
      <w:r>
        <w:rPr>
          <w:rFonts w:cs="Times New Roman" w:ascii="Times New Roman" w:hAnsi="Times New Roman"/>
          <w:sz w:val="26"/>
          <w:szCs w:val="26"/>
        </w:rPr>
        <w:t>юрист 2  класса</w:t>
        <w:tab/>
        <w:tab/>
        <w:tab/>
        <w:tab/>
        <w:tab/>
        <w:tab/>
        <w:t xml:space="preserve">           Кофанов Артем Викторович</w:t>
      </w:r>
    </w:p>
    <w:p>
      <w:pPr>
        <w:pStyle w:val="Normal"/>
        <w:ind w:right="-1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85" w:hanging="0"/>
        <w:rPr/>
      </w:pPr>
      <w:r>
        <w:rPr>
          <w:rFonts w:cs="Times New Roman" w:ascii="Times New Roman" w:hAnsi="Times New Roman"/>
          <w:sz w:val="26"/>
          <w:szCs w:val="26"/>
        </w:rPr>
        <w:t>Тел.: 8(47133) 2-23-07</w:t>
      </w:r>
    </w:p>
    <w:p>
      <w:pPr>
        <w:pStyle w:val="Normal"/>
        <w:ind w:right="-1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ind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  <w:ind w:left="26" w:hanging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EB44197979C0F565C19C97EBAEA1C90CD761DBBC35E95EFB9FBCEBDDA7BA403D532376D93EB6nBQ" TargetMode="External"/><Relationship Id="rId3" Type="http://schemas.openxmlformats.org/officeDocument/2006/relationships/hyperlink" Target="consultantplus://offline/ref=1BEB44197979C0F565C19C97EBAEA1C906DD6FDBBE68E356A293BEECD2F8AD47745F2276D83C6BB9nAQ" TargetMode="External"/><Relationship Id="rId4" Type="http://schemas.openxmlformats.org/officeDocument/2006/relationships/hyperlink" Target="consultantplus://offline/ref=1BEB44197979C0F565C19C97EBAEA1C90CD761DBBC35E95EFB9FBCEBDDA7BA403D532376D93EB6nBQ" TargetMode="External"/><Relationship Id="rId5" Type="http://schemas.openxmlformats.org/officeDocument/2006/relationships/hyperlink" Target="consultantplus://offline/ref=1BEB44197979C0F565C19C97EBAEA1C90FDF65DFB266BE5CAACAB2EED5BFn7Q" TargetMode="External"/><Relationship Id="rId6" Type="http://schemas.openxmlformats.org/officeDocument/2006/relationships/hyperlink" Target="consultantplus://offline/ref=1BEB44197979C0F565C19C97EBAEA1C90FDF65DFB266BE5CAACAB2EED5F7F25073162EB7n5Q" TargetMode="External"/><Relationship Id="rId7" Type="http://schemas.openxmlformats.org/officeDocument/2006/relationships/hyperlink" Target="consultantplus://offline/ref=1BEB44197979C0F565C19C97EBAEA1C90FDF65DFB266BE5CAACAB2EED5F7F25073162E77D83C6C9BB3n0Q" TargetMode="External"/><Relationship Id="rId8" Type="http://schemas.openxmlformats.org/officeDocument/2006/relationships/hyperlink" Target="consultantplus://offline/ref=1BEB44197979C0F565C19C97EBAEA1C90FDF65DFB266BE5CAACAB2EED5F7F25073162E77D83C6C9CB3n5Q" TargetMode="External"/><Relationship Id="rId9" Type="http://schemas.openxmlformats.org/officeDocument/2006/relationships/hyperlink" Target="consultantplus://offline/ref=1BEB44197979C0F565C19C97EBAEA1C90FDF65DFB266BE5CAACAB2EED5F7F25073162E77D83C6C9FB3n5Q" TargetMode="External"/><Relationship Id="rId10" Type="http://schemas.openxmlformats.org/officeDocument/2006/relationships/hyperlink" Target="consultantplus://offline/ref=1BEB44197979C0F565C19C97EBAEA1C90FDF65DFB266BE5CAACAB2EED5F7F25073162E77D83C6C9FB3n5Q" TargetMode="External"/><Relationship Id="rId11" Type="http://schemas.openxmlformats.org/officeDocument/2006/relationships/hyperlink" Target="consultantplus://offline/ref=E176056CE09D074185D00AC2454FA9582D92289713C4994294CAD5C9D17009FC576E31300380B1v8v9Q" TargetMode="External"/><Relationship Id="rId12" Type="http://schemas.openxmlformats.org/officeDocument/2006/relationships/hyperlink" Target="consultantplus://offline/ref=E176056CE09D074185D00AC2454FA9582D92289713C4994294CAD5C9D17009FC576E31300380B0v8vFQ" TargetMode="External"/><Relationship Id="rId13" Type="http://schemas.openxmlformats.org/officeDocument/2006/relationships/hyperlink" Target="consultantplus://offline/ref=E176056CE09D074185D00AC2454FA9582D92289713C4994294CAD5C9D17009FC576E31300380B7v8v0Q" TargetMode="External"/><Relationship Id="rId14" Type="http://schemas.openxmlformats.org/officeDocument/2006/relationships/hyperlink" Target="consultantplus://offline/ref=E176056CE09D074185D00AC2454FA9582D92289713C4994294CAD5C9D17009FC576E31300380B6v8v9Q" TargetMode="External"/><Relationship Id="rId15" Type="http://schemas.openxmlformats.org/officeDocument/2006/relationships/hyperlink" Target="consultantplus://offline/ref=E176056CE09D074185D00AC2454FA9582D92289713C4994294CAD5C9D17009FC576E31300380B5v8vEQ" TargetMode="External"/><Relationship Id="rId16" Type="http://schemas.openxmlformats.org/officeDocument/2006/relationships/hyperlink" Target="consultantplus://offline/ref=E176056CE09D074185D00AC2454FA9582D92289713C4994294CAD5C9D17009FC576E31300380B5v8vBQ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6:41:00Z</dcterms:created>
  <dc:creator>ТолькоДляТестов</dc:creator>
  <dc:description/>
  <cp:keywords/>
  <dc:language>en-US</dc:language>
  <cp:lastModifiedBy>Admin</cp:lastModifiedBy>
  <cp:lastPrinted>2011-12-28T20:08:00Z</cp:lastPrinted>
  <dcterms:modified xsi:type="dcterms:W3CDTF">2016-01-11T15:07:00Z</dcterms:modified>
  <cp:revision>10</cp:revision>
  <dc:subject/>
  <dc:title>ПРОТОКОЛ</dc:title>
</cp:coreProperties>
</file>